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dolnoślą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108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3852824695"/>
            <w:bookmarkStart w:id="1" w:name="__Fieldmark__0_3852824695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3852824695"/>
            <w:bookmarkStart w:id="3" w:name="__Fieldmark__1_3852824695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3852824695"/>
            <w:bookmarkStart w:id="5" w:name="__Fieldmark__2_3852824695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3852824695"/>
            <w:bookmarkStart w:id="7" w:name="__Fieldmark__3_3852824695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5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lub rozbudowy instalacji do produkcji energii elektrycznej i/lub cieplnej na potrzeby własne przedsiębiorcy –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lub rozbudowy instalacji z biogazu lub biomas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dukcja CO</w:t>
            </w:r>
            <w:r>
              <w:rPr>
                <w:rFonts w:cs="Calibri" w:ascii="Verdana" w:hAnsi="Verdana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/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5-09T12:12:00Z</dcterms:modified>
  <cp:revision>2</cp:revision>
  <dc:subject/>
  <dc:title> </dc:title>
</cp:coreProperties>
</file>